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45603320"/>
            <w:bookmarkStart w:id="1" w:name="__Fieldmark__0_164560332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45603320"/>
            <w:bookmarkStart w:id="3" w:name="__Fieldmark__1_164560332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645603320"/>
            <w:bookmarkStart w:id="5" w:name="__Fieldmark__2_164560332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645603320"/>
            <w:bookmarkStart w:id="7" w:name="__Fieldmark__3_164560332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645603320"/>
            <w:bookmarkStart w:id="9" w:name="__Fieldmark__4_164560332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645603320"/>
            <w:bookmarkStart w:id="11" w:name="__Fieldmark__5_164560332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645603320"/>
            <w:bookmarkStart w:id="13" w:name="__Fieldmark__6_164560332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645603320"/>
            <w:bookmarkStart w:id="15" w:name="__Fieldmark__7_164560332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645603320"/>
            <w:bookmarkStart w:id="17" w:name="__Fieldmark__8_164560332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645603320"/>
            <w:bookmarkStart w:id="19" w:name="__Fieldmark__9_164560332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645603320"/>
            <w:bookmarkStart w:id="21" w:name="__Fieldmark__10_164560332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645603320"/>
            <w:bookmarkStart w:id="23" w:name="__Fieldmark__11_164560332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645603320"/>
            <w:bookmarkStart w:id="25" w:name="__Fieldmark__12_164560332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645603320"/>
            <w:bookmarkStart w:id="27" w:name="__Fieldmark__13_164560332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645603320"/>
            <w:bookmarkStart w:id="29" w:name="__Fieldmark__14_164560332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645603320"/>
            <w:bookmarkStart w:id="31" w:name="__Fieldmark__15_164560332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645603320"/>
            <w:bookmarkStart w:id="33" w:name="__Fieldmark__16_164560332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645603320"/>
            <w:bookmarkStart w:id="35" w:name="__Fieldmark__17_164560332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645603320"/>
            <w:bookmarkStart w:id="37" w:name="__Fieldmark__18_164560332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645603320"/>
            <w:bookmarkStart w:id="39" w:name="__Fieldmark__19_164560332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645603320"/>
            <w:bookmarkStart w:id="41" w:name="__Fieldmark__20_164560332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